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bla de Pesquerías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En el marco de los Talleres para la elaboración del Plan de Acción Nacional de Tiburones de la República Argentina se diseñó y elaboró una matriz en la que se indica toda información disponible vinculada o que pueda ser utilizada en relación a las pesquerías de condrictios. La “</w:t>
      </w:r>
      <w:hyperlink r:id="rId2">
        <w:r>
          <w:rPr>
            <w:rStyle w:val="InternetLink"/>
          </w:rPr>
          <w:t>Tabla de Pesquerías</w:t>
        </w:r>
      </w:hyperlink>
      <w:r>
        <w:rPr/>
        <w:t>” contiene datos sobre desembarques históricos, investigaciones particulares sobre áreas de captura, flotas pesqueras que operan o han operado sobre estas especies, datos actuales sobre la pesquería, etc. Dicha matriz se confeccionó con la colaboración de las autoridades nacionales, provinciales y todas las instituciones participant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n el mismo ámbito, se acordó que la Dirección Nacional de Planificación Pesquera sea responsable de mantener actualizada la “Tabla de pesquerías”, para lo cual se realizan periódicamente rondas de consulta a todos los involucrados en el análisis de estas pesquería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fin de garantizar la consistencia de la información incluida en Tabla se detallan a continuación los criterios desarrollados para completar los campos y las opciones de contenido recomendadas con el objeto de mantener uniformidad en la determinación de los mism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1. Criterios generales: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  <w:t xml:space="preserve">La matriz ha sido separada en columnas que contienen los siguientes campos de información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Especi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Fuente</w:t>
      </w:r>
    </w:p>
    <w:p>
      <w:pPr>
        <w:pStyle w:val="Normal"/>
        <w:jc w:val="both"/>
        <w:rPr/>
      </w:pPr>
      <w:r>
        <w:rPr>
          <w:b/>
          <w:bCs/>
        </w:rPr>
        <w:t>Tipo de Pesquería:</w:t>
      </w:r>
      <w:r>
        <w:rPr/>
        <w:t xml:space="preserve"> Dirigida, Acompañante, Multiespecífica, Sin Datos</w:t>
      </w:r>
    </w:p>
    <w:p>
      <w:pPr>
        <w:pStyle w:val="Normal"/>
        <w:jc w:val="both"/>
        <w:rPr/>
      </w:pPr>
      <w:r>
        <w:rPr>
          <w:b/>
          <w:bCs/>
        </w:rPr>
        <w:t xml:space="preserve">Área: </w:t>
      </w:r>
      <w:r>
        <w:rPr/>
        <w:t>Área de pesca</w:t>
      </w:r>
    </w:p>
    <w:p>
      <w:pPr>
        <w:pStyle w:val="Normal"/>
        <w:jc w:val="both"/>
        <w:rPr/>
      </w:pPr>
      <w:r>
        <w:rPr>
          <w:b/>
          <w:bCs/>
        </w:rPr>
        <w:t xml:space="preserve">Descarte: </w:t>
      </w:r>
      <w:r>
        <w:rPr/>
        <w:t>Total, Parcial, Sin descarte, Sin datos.</w:t>
      </w:r>
    </w:p>
    <w:p>
      <w:pPr>
        <w:pStyle w:val="Normal"/>
        <w:jc w:val="both"/>
        <w:rPr/>
      </w:pPr>
      <w:r>
        <w:rPr>
          <w:b/>
          <w:bCs/>
        </w:rPr>
        <w:t xml:space="preserve">Desembarques: </w:t>
      </w:r>
      <w:r>
        <w:rPr/>
        <w:t>Período Observado, Volumen del último año (t), Resolución temporal, Resolución Espacial, Sin Datos.</w:t>
      </w:r>
    </w:p>
    <w:p>
      <w:pPr>
        <w:pStyle w:val="Normal"/>
        <w:jc w:val="both"/>
        <w:rPr/>
      </w:pPr>
      <w:r>
        <w:rPr>
          <w:b/>
          <w:bCs/>
        </w:rPr>
        <w:t xml:space="preserve">Esfuerzo Pesquero: </w:t>
      </w:r>
      <w:r>
        <w:rPr/>
        <w:t>Nº Barcos, Época, Arte, Rango/Eslora, Volumen, Tiempo de Pesca (horas), Unidad de arte (cantidad).</w:t>
      </w:r>
    </w:p>
    <w:p>
      <w:pPr>
        <w:pStyle w:val="Normal"/>
        <w:jc w:val="both"/>
        <w:rPr/>
      </w:pPr>
      <w:r>
        <w:rPr>
          <w:b/>
          <w:bCs/>
        </w:rPr>
        <w:t xml:space="preserve">Muestreo: </w:t>
      </w:r>
      <w:r>
        <w:rPr/>
        <w:t>Período, Tipo, Área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Observaciones, aclaracione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2. Aspectos considerados al completar la matriz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spectos generales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Cuando la información sobre una especie se puede clasificar en dos categorías (por ejemplo pesquería multiespecífica y acompañante de otras especies) se presentan como dos registros distintos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Cuando a una misma categoría o subcategoría le correspondiesen dos o más opciones se registran en forma independiente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spectos particulares y sub-categorías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027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specie</w:t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ombre común de la especie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uente</w:t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rganismo del cual proviene la información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po de pesquería</w:t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ara cada tipo de explotación, (</w:t>
            </w:r>
            <w:r>
              <w:rPr>
                <w:bCs/>
              </w:rPr>
              <w:t>dirigida</w:t>
            </w:r>
            <w:r>
              <w:rPr>
                <w:rStyle w:val="FootnoteCharacters"/>
                <w:rStyle w:val="FootnoteAnchor"/>
                <w:bCs/>
              </w:rPr>
              <w:footnoteReference w:id="2"/>
            </w:r>
            <w:r>
              <w:rPr>
                <w:bCs/>
              </w:rPr>
              <w:t>, acompañante, multiespecífica)</w:t>
            </w:r>
            <w:r>
              <w:rPr/>
              <w:t xml:space="preserve"> se indica si es “Artesanal”, “Industrial”, o “Ambas”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Área</w:t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fiere al área de pesca, la misma corresponde a la relación de tipo de pesquería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carte</w:t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formación producto de la observación a bordo. Las categorías son: parcial, total, sin descarte, sin datos. Dentro de cada categoría es posible consignar si se trata de descarte de juveniles, adultos o ambos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embarques</w:t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aptura desembarcada. Esta categoría se encuentra vinculada con las sub-categorías “Período observado”</w:t>
            </w:r>
            <w:r>
              <w:rPr>
                <w:rStyle w:val="FootnoteCharacters"/>
                <w:rStyle w:val="FootnoteAnchor"/>
              </w:rPr>
              <w:footnoteReference w:id="3"/>
            </w:r>
            <w:r>
              <w:rPr/>
              <w:t>; “Volumen del último año”; “Resolución temporal”; “resolución espacial”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sfuerzo pesquero</w:t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u w:val="single"/>
              </w:rPr>
              <w:t>Nº de Barcos</w:t>
            </w:r>
            <w:r>
              <w:rPr/>
              <w:t xml:space="preserve">: cantidad de buques que hayan descargado la especie durante el último año del período observado.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u w:val="single"/>
              </w:rPr>
              <w:t>Artes</w:t>
            </w:r>
            <w:r>
              <w:rPr/>
              <w:t>: Adecuadas a la especie de la cual se trate, siendo en algunos casos arrastre de fondo, en otros arrastre de media agua, palangres, redes de enmalle, etc. A cada tipo de arte le corresponderá un registro independiente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u w:val="single"/>
              </w:rPr>
              <w:t>Eslora</w:t>
            </w:r>
            <w:r>
              <w:rPr/>
              <w:t>: corresponde al último año del período observado, expresado en mínimo y máximo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u w:val="single"/>
              </w:rPr>
              <w:t>Capacidad de Bodega</w:t>
            </w:r>
            <w:r>
              <w:rPr/>
              <w:t xml:space="preserve">: capacidad de carga e indicación de unidad de medida (Cajones, m3, ambas).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u w:val="single"/>
              </w:rPr>
              <w:t>Tiempo de pesca</w:t>
            </w:r>
            <w:r>
              <w:rPr/>
              <w:t xml:space="preserve">: nivel de identificación del esfuerzo pesquero expresado en horas.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u w:val="single"/>
              </w:rPr>
              <w:t>Unidad de arte</w:t>
            </w:r>
            <w:r>
              <w:rPr/>
              <w:t>: para artes o útiles de pesca cuyo esfuerzo no se exprese en tiempo, como por ejemplo número de lances, cantidad de anzuelos (palangreros), horas de calado, etc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uestreo</w:t>
            </w:r>
          </w:p>
        </w:tc>
        <w:tc>
          <w:tcPr>
            <w:tcW w:w="7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uestreos a bordo o de desembarque. Las sub-categorías correspondientes son “Período”, “Tipo” (Desembarques, Observadores a bordo, o Ambas), “Área o Zona”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notePr>
        <w:numFmt w:val="decimal"/>
      </w:footnote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DejaVu Sans">
    <w:charset w:val="00"/>
    <w:family w:val="roman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right="0" w:hanging="142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sz w:val="16"/>
          <w:szCs w:val="16"/>
        </w:rPr>
        <w:t>En cuanto a pesca dirigida se considera que si bien a lo largo de un año la pesca sobre una especie puede no ser dirigida si podría serlo en alguna época o período particular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sz w:val="16"/>
          <w:szCs w:val="16"/>
        </w:rPr>
        <w:t>El “Período observado” es completo. Si el período se encontrase entrecortado a cada uno de ellos corresponde un registro distinto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s-MX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AbsatzStandardschriftart">
    <w:name w:val="Absatz-Standardschriftart"/>
    <w:qFormat/>
    <w:rPr/>
  </w:style>
  <w:style w:type="character" w:styleId="Fuentedeprrafopredeter1">
    <w:name w:val="Fuente de párrafo predeter.1"/>
    <w:qFormat/>
    <w:rPr/>
  </w:style>
  <w:style w:type="character" w:styleId="Smbolodenotaalpie">
    <w:name w:val="Símbolo de nota al pi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mbolodenotafinal">
    <w:name w:val="Símbolo de nota final"/>
    <w:qFormat/>
    <w:rPr>
      <w:vertAlign w:val="superscript"/>
    </w:rPr>
  </w:style>
  <w:style w:type="character" w:styleId="WWSmbolodenotafinal">
    <w:name w:val="WW-Símbolo de nota final"/>
    <w:qFormat/>
    <w:rPr/>
  </w:style>
  <w:style w:type="character" w:styleId="Carcterdenumeracin">
    <w:name w:val="Carácter de numeración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pesca_maritima/04=informes/04-rayas_y_tiburones/PAN-Tiburones-Tabla%20de%20Pesquer&#237;as.xls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3T18:41:00Z</dcterms:created>
  <dc:creator>Juan Cruz Zorzoli</dc:creator>
  <dc:description/>
  <dc:language>en-US</dc:language>
  <cp:lastModifiedBy>ganava_mecon</cp:lastModifiedBy>
  <cp:lastPrinted>2113-01-01T00:00:00Z</cp:lastPrinted>
  <dcterms:modified xsi:type="dcterms:W3CDTF">2009-02-26T15:32:00Z</dcterms:modified>
  <cp:revision>7</cp:revision>
  <dc:subject/>
  <dc:title>Instructivo de llenado de la ficha de manejo</dc:title>
</cp:coreProperties>
</file>